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6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5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05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8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2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95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7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14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1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838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16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2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21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72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989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