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323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736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824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218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556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405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194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625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939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248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486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841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804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