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719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886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37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876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827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383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042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473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379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44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301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112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039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994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596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80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7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