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8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81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545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5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07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6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11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66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32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10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742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0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02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