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19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27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730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544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1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312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095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193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506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65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142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9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99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