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719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622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51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924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324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542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473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371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256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446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85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162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213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148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206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703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195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