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1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978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321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367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723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612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390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8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395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466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175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793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815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875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352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