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519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5692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2223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2395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3162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8114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1078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2111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3778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1749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197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014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5707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