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43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60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5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32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9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50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63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50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08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00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18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54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75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8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23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5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5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