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8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5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37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97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08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85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33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4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9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75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58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4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1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24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383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