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873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324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637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861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735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987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073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002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597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1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017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917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191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