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75999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88103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55195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81206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30124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01904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274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50074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48586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30222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23525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34149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83284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73896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58583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91935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41879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