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2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25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130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090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95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917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69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50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681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74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280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669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99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81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18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