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599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67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98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817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006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945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881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316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125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151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907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234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206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