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093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3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19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57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70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07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63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50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854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349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348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5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56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29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68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00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22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