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071556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6327891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6241859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2349380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6445698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4812339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0842776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5214570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5547751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6041226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9890233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2004459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4024923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2677638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5629310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