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7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35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76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67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132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86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03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5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2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662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0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7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28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