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108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765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154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005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150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313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549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921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227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487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100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893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478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618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921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817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366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