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601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6931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2203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0122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00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065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383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444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8233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4502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948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642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0706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204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814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