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960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157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095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56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286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130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186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9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947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757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818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71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268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