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72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294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92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319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89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98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55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20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12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52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9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735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04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91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9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386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654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