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989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206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981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00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605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181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326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471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491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034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799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655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878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373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602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