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987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463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383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472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827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576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645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874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320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091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87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231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505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