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813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586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384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97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839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805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18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54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19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12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17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47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797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588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336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39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966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