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35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27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68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83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685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257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1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085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36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422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24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16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234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574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31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