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124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58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622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448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171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616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329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149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268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958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537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326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502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