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334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125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486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326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09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62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05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70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229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12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917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30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24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554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544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61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580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