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32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761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244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786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6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178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12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16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730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51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533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884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060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126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13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