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44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050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45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41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515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654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63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493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704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194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71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86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810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