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69869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42129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75827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5649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5142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41957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5380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92278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48884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42360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90731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49598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62233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13640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74268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95694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55472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