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42006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11413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101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60765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28920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08426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58508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8783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7039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786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09125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1089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59545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32241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25343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