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23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10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70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971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1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65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065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0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8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53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7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0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3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