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55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482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14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250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246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132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027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50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525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48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8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109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254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541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6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878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736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