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80192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895818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305359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979165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004430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579391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77454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00964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47651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712179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720246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800062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27556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380128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001286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