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50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2840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1403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7769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2411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018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6897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521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8313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1511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670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653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6565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