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89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640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087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334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238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519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90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001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26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37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213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082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3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99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71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495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330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