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89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1630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6467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1613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9528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4139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0358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1207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8001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7743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8245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6210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5732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4819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198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