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258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284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261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366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560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320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908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110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818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379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821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37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31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