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83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621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3081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8471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3582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2778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9197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1369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8346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5701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628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226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436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0844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3129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0302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3769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