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435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2659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8095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9748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6407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522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4015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1758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781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006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8911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1755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8559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8307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8115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