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664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135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03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375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169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288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119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17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323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185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6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09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076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