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418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565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975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030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014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168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819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687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097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65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260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679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29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959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18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621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434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