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88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4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75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7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89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4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789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51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334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22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015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08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8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49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27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