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767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38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28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219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767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752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202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690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289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103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180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166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884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