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8220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0613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2313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1796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8446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9398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2197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3901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0064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390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613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2118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1569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6085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7025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1020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