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9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384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782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78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60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247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36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848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886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24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446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0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48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811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70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