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1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39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16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5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96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03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040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3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08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35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95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84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2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