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83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85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28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74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599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9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46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27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13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40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92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43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7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038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3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