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48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112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112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440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700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450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012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421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532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858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71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64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66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8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52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