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817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391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246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92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135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091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058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976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558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796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114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677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